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3636151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253/- (Rupees: Three Thousand Two Hundred and Fif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4/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100 KVA DTR at Bharathnagar colony in Ieeza (T) in operation section Ieeza in Ieeza Sub-Division in Gadwal Division under T&amp;D works.T-2323-45-01-12-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2,618/- </w:t>
      </w:r>
      <w:r>
        <w:rPr>
          <w:rFonts w:cs="Bookman Old Style" w:ascii="Bookman Old Style" w:hAnsi="Bookman Old Style"/>
          <w:sz w:val="22"/>
          <w:szCs w:val="22"/>
        </w:rPr>
        <w:t>(Rupees: One Lakh Sixty Two Thousand Six Hundred and Eigh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893</cp:revision>
  <dc:subject/>
  <dc:title>SOUTHERN POWER DISTRIBUTION COMPANY OF TELANGANA LIMITED </dc:title>
</cp:coreProperties>
</file>